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szCs w:val="28"/>
          <w:lang w:val="uk-UA"/>
        </w:rPr>
      </w:pPr>
      <w:r>
        <w:rPr>
          <w:rFonts w:cs="Times New Roman" w:ascii="Times New Roman" w:hAnsi="Times New Roman"/>
          <w:sz w:val="28"/>
          <w:szCs w:val="28"/>
        </w:rPr>
        <w:t xml:space="preserve">Тема 1.2. </w:t>
      </w:r>
      <w:r>
        <w:rPr>
          <w:rFonts w:cs="Times New Roman" w:ascii="Times New Roman" w:hAnsi="Times New Roman"/>
          <w:sz w:val="28"/>
          <w:szCs w:val="28"/>
          <w:lang w:val="uk-UA"/>
        </w:rPr>
        <w:t>Перспективы развития хозяйственного законодательства</w:t>
      </w:r>
    </w:p>
    <w:p>
      <w:pPr>
        <w:pStyle w:val="Normal"/>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ind w:firstLine="709"/>
        <w:jc w:val="center"/>
        <w:rPr>
          <w:b/>
          <w:b/>
          <w:sz w:val="28"/>
          <w:szCs w:val="28"/>
          <w:lang w:val="uk-UA"/>
        </w:rPr>
      </w:pPr>
      <w:r>
        <w:rPr>
          <w:b/>
          <w:sz w:val="28"/>
          <w:szCs w:val="28"/>
          <w:lang w:val="uk-UA"/>
        </w:rPr>
        <w:t>План</w:t>
      </w:r>
    </w:p>
    <w:p>
      <w:pPr>
        <w:pStyle w:val="Normal"/>
        <w:ind w:firstLine="709"/>
        <w:jc w:val="center"/>
        <w:rPr>
          <w:b/>
          <w:b/>
          <w:bCs/>
          <w:sz w:val="28"/>
          <w:szCs w:val="28"/>
          <w:lang w:val="uk-UA"/>
        </w:rPr>
      </w:pPr>
      <w:r>
        <w:rPr>
          <w:b/>
          <w:bCs/>
          <w:sz w:val="28"/>
          <w:szCs w:val="28"/>
          <w:lang w:val="uk-UA"/>
        </w:rPr>
      </w:r>
    </w:p>
    <w:p>
      <w:pPr>
        <w:pStyle w:val="Normal"/>
        <w:numPr>
          <w:ilvl w:val="0"/>
          <w:numId w:val="2"/>
        </w:numPr>
        <w:jc w:val="both"/>
        <w:rPr>
          <w:sz w:val="28"/>
          <w:szCs w:val="28"/>
        </w:rPr>
      </w:pPr>
      <w:r>
        <w:rPr>
          <w:sz w:val="28"/>
          <w:szCs w:val="28"/>
        </w:rPr>
        <w:t>Понятие хозяйственного законодательства.</w:t>
      </w:r>
    </w:p>
    <w:p>
      <w:pPr>
        <w:pStyle w:val="Normal"/>
        <w:numPr>
          <w:ilvl w:val="0"/>
          <w:numId w:val="2"/>
        </w:numPr>
        <w:jc w:val="both"/>
        <w:rPr>
          <w:color w:val="000000"/>
          <w:sz w:val="28"/>
          <w:szCs w:val="28"/>
          <w:lang w:val="uk-UA" w:eastAsia="en-US"/>
        </w:rPr>
      </w:pPr>
      <w:r>
        <w:rPr>
          <w:color w:val="000000"/>
          <w:sz w:val="28"/>
          <w:szCs w:val="28"/>
          <w:lang w:val="uk-UA" w:eastAsia="en-US"/>
        </w:rPr>
        <w:t>Проблемы совершенствования хозяйственного законодательства.</w:t>
      </w:r>
    </w:p>
    <w:p>
      <w:pPr>
        <w:pStyle w:val="Style17"/>
        <w:numPr>
          <w:ilvl w:val="0"/>
          <w:numId w:val="2"/>
        </w:numPr>
        <w:tabs>
          <w:tab w:val="clear" w:pos="708"/>
          <w:tab w:val="left" w:pos="720" w:leader="none"/>
        </w:tabs>
        <w:spacing w:before="0" w:after="0"/>
        <w:ind w:left="1066" w:hanging="357"/>
        <w:jc w:val="both"/>
        <w:rPr>
          <w:sz w:val="28"/>
          <w:szCs w:val="28"/>
          <w:lang w:val="uk-UA"/>
        </w:rPr>
      </w:pPr>
      <w:r>
        <w:rPr>
          <w:sz w:val="28"/>
          <w:szCs w:val="28"/>
          <w:lang w:val="uk-UA"/>
        </w:rPr>
        <w:t>Соотношение  гражданского и хозяйственного права.</w:t>
      </w:r>
    </w:p>
    <w:p>
      <w:pPr>
        <w:pStyle w:val="Normal"/>
        <w:numPr>
          <w:ilvl w:val="0"/>
          <w:numId w:val="2"/>
        </w:numPr>
        <w:rPr/>
      </w:pPr>
      <w:r>
        <w:rPr>
          <w:sz w:val="28"/>
          <w:szCs w:val="28"/>
        </w:rPr>
        <w:t xml:space="preserve">Судебная практика как источник современного хозяйственного права. </w:t>
      </w:r>
    </w:p>
    <w:p>
      <w:pPr>
        <w:pStyle w:val="Normal"/>
        <w:ind w:firstLine="709"/>
        <w:jc w:val="center"/>
        <w:rPr>
          <w:sz w:val="28"/>
          <w:szCs w:val="28"/>
        </w:rPr>
      </w:pPr>
      <w:r>
        <w:rPr>
          <w:sz w:val="28"/>
          <w:szCs w:val="28"/>
        </w:rPr>
        <w:br/>
      </w:r>
    </w:p>
    <w:p>
      <w:pPr>
        <w:pStyle w:val="Normal"/>
        <w:ind w:left="1069" w:hanging="0"/>
        <w:jc w:val="center"/>
        <w:rPr>
          <w:b/>
          <w:b/>
          <w:sz w:val="28"/>
          <w:szCs w:val="28"/>
        </w:rPr>
      </w:pPr>
      <w:r>
        <w:rPr>
          <w:b/>
          <w:sz w:val="28"/>
          <w:szCs w:val="28"/>
        </w:rPr>
        <w:t>1.Понятие хозяйственного законодательства</w:t>
      </w:r>
    </w:p>
    <w:p>
      <w:pPr>
        <w:pStyle w:val="Style17"/>
        <w:ind w:firstLine="708"/>
        <w:jc w:val="both"/>
        <w:rPr>
          <w:color w:val="000000"/>
          <w:sz w:val="28"/>
        </w:rPr>
      </w:pPr>
      <w:r>
        <w:rPr>
          <w:color w:val="000000"/>
          <w:sz w:val="28"/>
        </w:rPr>
        <w:t>Если хозяйственное право представляет собой совокупность правовых норм  по регулированию хозяйственных отношений, то хозяйственное законодательство - совокупность нормативных актов, в которых содержатся данные нормы.</w:t>
        <w:br/>
        <w:t xml:space="preserve"> </w:t>
        <w:tab/>
        <w:t>Под источником права понимаются определенные формы выражения государственной воли, складывающиеся из принятых в определенном порядке компетентными государственными органами актов, которыми устанавливаются нормы права. Источниками хозяйственного права признаются нормативно-правовые акты, в которых содержатся правовые нормы, регулирующие хозяйственные отношения.</w:t>
        <w:br/>
        <w:t xml:space="preserve"> </w:t>
        <w:tab/>
        <w:t>Главным источником является Конституция Российской Федерации.</w:t>
        <w:br/>
        <w:t xml:space="preserve"> </w:t>
        <w:tab/>
        <w:t>Источниками предпринимательского права являются Федеральные законы, законодательные акты (указы Президента РФ, постановления Правительства РФ, приказы, инструкции министерств и ведомств РФ) и обычаи делового оборота.</w:t>
        <w:br/>
        <w:t xml:space="preserve"> </w:t>
        <w:tab/>
        <w:t xml:space="preserve">К основным источникам хозяйственного права относятся: </w:t>
        <w:br/>
        <w:t xml:space="preserve">1. Конституция Российской Федерации. Ряд статей Конституции России закрепляет общие принципы и гарантии при осуществлении предпринимательской деятельности. В частности, в ст.8 Конституции устанавливается, что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а также признаются и защищаются равным образом частная, государственная, муниципальная и иные формы собственности. Конституционная норма, изложенная в ст.34, гарантирует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Конституция содержит и другие нормы, так или иначе относящиеся к предпринимательской деятельности, обладающих высшей юридической силой по отношению ко всем иным источникам права. </w:t>
      </w:r>
    </w:p>
    <w:p>
      <w:pPr>
        <w:pStyle w:val="Style17"/>
        <w:ind w:firstLine="708"/>
        <w:jc w:val="both"/>
        <w:rPr>
          <w:color w:val="000000"/>
          <w:sz w:val="28"/>
        </w:rPr>
      </w:pPr>
      <w:r>
        <w:rPr>
          <w:color w:val="000000"/>
          <w:sz w:val="28"/>
        </w:rPr>
        <w:t xml:space="preserve">2. Международные договоры Российской Федерации. Международные договоры России с зарубежными странами является важным источником хозяйственного права, поскольку согласно ст.15 Конституции России международные договоры, общепризнанные нормы и принципы международного права являются составной частью российской правовой системы, а правила международного договора имеют приоритет перед нормами национального законодательства. К важным международным договорам в сфере предпринимательских отношений с участием России можно отнести Международную конвенцию ООН о договорах международной купли-продажи товаров (Вена,1980), Конвенцию ООН об исковой давности в международной купле-продаже товаров (Нью-Йорк, 1974), Конвенцию о международном финансовом лизинге (Оттава,1988), Конвенцию о признании и приведении в исполнение иностранных арбитражных решений (Нью-Йорк, 1958), Европейскую конвенцию о внешнеторговом арбитраже (1961) и другие. Имеется также огромное число соглашений России с различными государствами по вопросам экономического и торгового сотрудничества. </w:t>
      </w:r>
    </w:p>
    <w:p>
      <w:pPr>
        <w:pStyle w:val="Style17"/>
        <w:ind w:firstLine="708"/>
        <w:jc w:val="both"/>
        <w:rPr>
          <w:color w:val="000000"/>
          <w:sz w:val="28"/>
        </w:rPr>
      </w:pPr>
      <w:r>
        <w:rPr>
          <w:color w:val="000000"/>
          <w:sz w:val="28"/>
        </w:rPr>
        <w:t xml:space="preserve">3. Гражданский кодекс Российской Федерации (далее ГК РФ). ГК РФ на сегодня является основным кодифицированным актом, регулирующим предпринимательские отношения. Хотя формально ГК РФ регулирует весь комплекс имущественных и личных неимущественных отношений с участием любых субъектов гражданских правоотношений, он в полной мере применим и в отношении предпринимателей. ГК РФ изобилует статьями, специально посвященными регулированию предпринимательской деятельности. Так, ст.401 ГК устанавливает для предпринимателей повышенную ответственность при неисполнении или ненадлежащем исполнении обязательств, ст. 315 содержит для предпринимателей презумпцию недопустимости досрочного исполнения обязательства, а ст.428 вносит запрет на удовлетворение требования предпринимателя об изменении или расторжении договора присоединения, если он знал или должен был знать, на каких условиях заключает договор. При этом нормы ГК, посвященные регулированию предпринимательских отношений, имеют приоритет перед остальными нормами кодекса поскольку носят специальный характер. </w:t>
      </w:r>
    </w:p>
    <w:p>
      <w:pPr>
        <w:pStyle w:val="Style17"/>
        <w:ind w:firstLine="708"/>
        <w:jc w:val="both"/>
        <w:rPr>
          <w:color w:val="000000"/>
          <w:sz w:val="28"/>
        </w:rPr>
      </w:pPr>
      <w:r>
        <w:rPr>
          <w:color w:val="000000"/>
          <w:sz w:val="28"/>
        </w:rPr>
        <w:t xml:space="preserve">4. Федеральные законы и законы субъектов федерации. Федеральные законы, регулирующие предпринимательскую деятельность, можно разделить на две группы. Первую группу образуют федеральные законы, принятые в соответствии с ГК, которые вместе с самим ГК составляют гражданское законодательство России. Согласно ст.71 Конституции Российской Федерации гражданское законодательство находится в ведении Российской Федерации и поэтому субъекты федерации не могут издавать нормативные правовые акты в этой сфере. К такого рода федеральным законам можно отнести законы «О государственной регистрации юридических лиц» (2001) «Об акционерных обществах» (1995), «Об обществах с ограниченной ответственностью» (1998), «О несостоятельности (банкротстве)» (2002), «О приватизации государственного и муниципального имущества» (2002) и многие другие. Вторую группу федеральных законов образуют федеральные законы, не предусмотренные ГК РФ, но относящиеся к какой-либо сфере предпринимательских отношений или регулирующие положение отдельных хозяйствующих субъектов. К ним можно отнести законы «О банках и банковской деятельности»(1996), «О рынке ценных бумаг» (1996), «О конкуренции и ограничении монополистической деятельности на товарных рынках»(1991), «Об организации страхового дела в Российской Федерации» (в редакции 1997), «О лизинге» (1999) и другие. Субъекты федерации в пределах своей компетенции издают законы, регулирующие осуществление предпринимательской деятельности на территории соответствующего субъекта. Так, наряду с федеральным законом «О государственной поддержке субъектов малого предпринимательства в Российской Федерации» органы законодательной власти г. Москвы приняли закон «О государственной поддержке малого предпринимательства на территории г. Москвы», который на территории данного субъекта действует параллельно с федеральным законом. При определении легитимности закона, изданного органом законодательной власти субъекта федерации, необходимо исходить из положений ст.71,72,73 Конституции России, разделяющих компетенцию Российской Федерации и субъектов федерации в регулировании различных аспектов предпринимательских отношений. </w:t>
      </w:r>
    </w:p>
    <w:p>
      <w:pPr>
        <w:pStyle w:val="Style17"/>
        <w:ind w:firstLine="708"/>
        <w:jc w:val="both"/>
        <w:rPr>
          <w:color w:val="000000"/>
          <w:sz w:val="28"/>
        </w:rPr>
      </w:pPr>
      <w:r>
        <w:rPr>
          <w:color w:val="000000"/>
          <w:sz w:val="28"/>
        </w:rPr>
        <w:t xml:space="preserve">5. Указы Президента Российской Федерации. Указы Президента России выполняют функцию преодоления пробелов в законодательстве, когда по тем или иным причинам отсутствует соответствующий закон, упорядочивающий осуществление предпринимательской деятельности. Так, ввиду отсутствия в течение длительного времени предусмотренного ГК федерального закона о регистрации юридических лиц, действовал Указ Президента «Об упорядочивании регистрации предприятий и предпринимателей на территории Российской Федерации» (1994). В некоторых случаях Указы Президента издаются в целях обеспечения защиты прав граждан и юридических лиц, или при необходимости внести коррективы в порядок правового регулирования отдельных видов предпринимательской деятельности. Однако при всех обстоятельствах Указы Президента являются подзаконными актами и должны соответствовать действующим законам. </w:t>
      </w:r>
    </w:p>
    <w:p>
      <w:pPr>
        <w:pStyle w:val="Style17"/>
        <w:ind w:firstLine="708"/>
        <w:jc w:val="both"/>
        <w:rPr>
          <w:color w:val="000000"/>
          <w:sz w:val="28"/>
        </w:rPr>
      </w:pPr>
      <w:r>
        <w:rPr>
          <w:color w:val="000000"/>
          <w:sz w:val="28"/>
        </w:rPr>
        <w:t xml:space="preserve">6. Постановления и распоряжения Правительства Российской Федерации. Постановления и распоряжения Правительства России издаются в целях исполнения и конкретизации положений законов. Многие законы специально предусматривают возможность регулирования их отдельных положений актами Правительства. Так, закон «О лицензировании отдельных видов деятельности» (2001) предусматривает, что положения о лицензировании конкретных видов деятельности утверждаются Правительством Российской Федерации. </w:t>
      </w:r>
    </w:p>
    <w:p>
      <w:pPr>
        <w:pStyle w:val="Style17"/>
        <w:ind w:firstLine="708"/>
        <w:jc w:val="both"/>
        <w:rPr>
          <w:color w:val="000000"/>
          <w:sz w:val="28"/>
        </w:rPr>
      </w:pPr>
      <w:r>
        <w:rPr>
          <w:color w:val="000000"/>
          <w:sz w:val="28"/>
        </w:rPr>
        <w:t xml:space="preserve">7. Акты министерств и иных органов исполнительной власти. Министерства и иные органы исполнительной власти (их структура определяется Указом Президента России) вправе в пределах своей компетенции издавать нормативные правовые и иные акты. Эти акты, издающиеся, как правило, в форме приказов, правил, порядков, указаний, инструкций, рекомендаций, разъяснений и даже телеграмм, позволяют осуществлять государственное регулирование предпринимательской деятельности и обеспечивать оперативное управление экономикой. Помимо актов федеральных органов исполнительной власти предпринимательские отношения могут регулироваться актами органов исполнительной власти соответствующего субъекта федерации. Так, Постановлением Правительства г. Москвы от 22.01.2002 г. №68-ПП утверждена Методика расчета арендной платы за пользование объектами нежилого фонда, находящего в собственности г. Москвы. </w:t>
      </w:r>
    </w:p>
    <w:p>
      <w:pPr>
        <w:pStyle w:val="Style17"/>
        <w:ind w:firstLine="708"/>
        <w:jc w:val="both"/>
        <w:rPr>
          <w:color w:val="000000"/>
          <w:sz w:val="28"/>
        </w:rPr>
      </w:pPr>
      <w:r>
        <w:rPr>
          <w:color w:val="000000"/>
          <w:sz w:val="28"/>
        </w:rPr>
        <w:t xml:space="preserve">8. Локальные нормативные акты. Этот тип источников предпринимательского права регулирует внутрифирменные отношения, т.е. отношения, возникающие в процессе функционирования отдельного юридического лица и управления им. К локальным нормативным актам можно отнести Уставы хозяйственных обществ, Положения о филиалах и представительствах организации, о генеральном директоре, о правлении, Правила банковского обслуживания, Правила биржевой торговли, Положение об общем собрании акционеров. Локальные нормативные акты, содержащие нормы предпринимательского права, действуют только в пределах данной организации и принимаются в порядке, установленном законом или учредительными документами юридического лица. </w:t>
      </w:r>
    </w:p>
    <w:p>
      <w:pPr>
        <w:pStyle w:val="Style17"/>
        <w:ind w:firstLine="708"/>
        <w:jc w:val="both"/>
        <w:rPr>
          <w:color w:val="000000"/>
          <w:sz w:val="28"/>
        </w:rPr>
      </w:pPr>
      <w:r>
        <w:rPr>
          <w:color w:val="000000"/>
          <w:sz w:val="28"/>
        </w:rPr>
        <w:t>9. Обычаи делового оборота. Обычаи делового оборота как источник предпринимательского права является новеллой российского законодательства. Под обычаем делового оборота понимается сложившееся и широко применяемое в какой-либо области предпринимательской деятельности правило поведения независимо от того зафиксировано оно в каком-либо документе. Особенностями обычаев делового оборота как источников предпринимательского права является отсутствие необходимости письменной фиксации норм права в специальном нормативном акте. В месте с тем нормы права, закрепленные в правовом обычае подлежат применению также, как и писанные нормы, но только в случае когда последние отсутствуют. Иными словами правовой обычай выполняет свою регулятивную роль только в том случае, когда отсутствует нормативный акт, регулирующий данные отношения. Поскольку рыночная экономика в России ещё только начала развиваться на сегодняшний момент трудно назвать прочно сложившиеся обычаи в практике предпринимательской деятельности. Однако во многих странах правовые обычаи в сфере предпринимательства и коммерции применяются наравне с писанными актами. Одним из типичных примеров правовых обычаев в области международной купли-продажи товаров является Incoterms (последняя редакция производилась в 2000 году), толкование торговых терминов, осуществляемое Международной торговой палатой для унификации торговой практики различных государств. Огромное значения для упорядочивания правоотношений в области предпринимательства имеют разъяснения высших судебных органов Российской Федерации по применению тех или иных законодательных актов на основе сформированной судебной практики. Хотя формально постановления пленумов Верховного Суда Российской Федерации и Высшего Арбитражного Суда Российской Федерации, информационные письма этих высших судебных органов не содержат норм права в силу особенностей континентальной правовой системы, к которой относится Россия, не придающей судебному прецеденту нормативный статус, они включают важнейший материал по единообразному толкованию тех или иных положений законодательных актов. Материалы судебно-арбитражной практики позволяют выделить основные тенденции и подходы в правоприменительной деятельности судебных органов. На формирование правоприменительной практики в сфере предпринимательских отношений значительное воздействие оказывают так же судебные акты Конституционного Суда Российской Федерации, который выступает прежде всего как орган конституционного контроля, обеспечивающий соблюдение конституционных норм и принципов в деятельности законодательных органов государства и в судебной практике.</w:t>
      </w:r>
    </w:p>
    <w:p>
      <w:pPr>
        <w:pStyle w:val="Normal"/>
        <w:ind w:left="1069" w:hanging="0"/>
        <w:rPr>
          <w:b/>
          <w:b/>
          <w:color w:val="000000"/>
          <w:sz w:val="28"/>
          <w:szCs w:val="28"/>
        </w:rPr>
      </w:pPr>
      <w:r>
        <w:rPr>
          <w:b/>
          <w:color w:val="000000"/>
          <w:sz w:val="28"/>
          <w:szCs w:val="28"/>
        </w:rPr>
      </w:r>
    </w:p>
    <w:p>
      <w:pPr>
        <w:pStyle w:val="Normal"/>
        <w:jc w:val="both"/>
        <w:rPr>
          <w:b/>
          <w:b/>
          <w:color w:val="000000"/>
          <w:sz w:val="28"/>
          <w:szCs w:val="28"/>
          <w:lang w:eastAsia="en-US"/>
        </w:rPr>
      </w:pPr>
      <w:r>
        <w:rPr>
          <w:b/>
          <w:color w:val="000000"/>
          <w:sz w:val="28"/>
          <w:szCs w:val="28"/>
          <w:lang w:eastAsia="en-US"/>
        </w:rPr>
      </w:r>
    </w:p>
    <w:p>
      <w:pPr>
        <w:pStyle w:val="Normal"/>
        <w:ind w:left="709" w:hanging="0"/>
        <w:jc w:val="both"/>
        <w:rPr/>
      </w:pPr>
      <w:r>
        <w:rPr>
          <w:b/>
          <w:color w:val="000000"/>
          <w:sz w:val="28"/>
          <w:szCs w:val="28"/>
          <w:lang w:val="uk-UA" w:eastAsia="en-US"/>
        </w:rPr>
        <w:t xml:space="preserve">      </w:t>
      </w:r>
      <w:r>
        <w:rPr>
          <w:b/>
          <w:color w:val="000000"/>
          <w:sz w:val="28"/>
          <w:szCs w:val="28"/>
          <w:lang w:val="uk-UA" w:eastAsia="en-US"/>
        </w:rPr>
        <w:t>2. Проблемы совершенствования хозяйственного законодательства</w:t>
      </w:r>
    </w:p>
    <w:p>
      <w:pPr>
        <w:pStyle w:val="Normal"/>
        <w:ind w:firstLine="709"/>
        <w:jc w:val="both"/>
        <w:rPr>
          <w:b/>
          <w:b/>
          <w:color w:val="000000"/>
          <w:sz w:val="28"/>
          <w:szCs w:val="28"/>
          <w:lang w:val="uk-UA" w:eastAsia="en-US"/>
        </w:rPr>
      </w:pPr>
      <w:r>
        <w:rPr>
          <w:b/>
          <w:color w:val="000000"/>
          <w:sz w:val="28"/>
          <w:szCs w:val="28"/>
          <w:lang w:val="uk-UA" w:eastAsia="en-US"/>
        </w:rPr>
      </w:r>
    </w:p>
    <w:p>
      <w:pPr>
        <w:pStyle w:val="Normal"/>
        <w:ind w:firstLine="709"/>
        <w:jc w:val="both"/>
        <w:rPr>
          <w:color w:val="000000"/>
          <w:sz w:val="28"/>
          <w:szCs w:val="28"/>
          <w:lang w:val="uk-UA" w:eastAsia="en-US"/>
        </w:rPr>
      </w:pPr>
      <w:r>
        <w:rPr>
          <w:color w:val="000000"/>
          <w:sz w:val="28"/>
          <w:szCs w:val="28"/>
          <w:lang w:val="uk-UA" w:eastAsia="en-US"/>
        </w:rPr>
        <w:t>Одним из условий функционирования рыночных отношений является правовое обеспечение хозяйственной деятельности, которое включает, в частности, создание законодательной основы, то есть системы нормативных актов (главным образом в форме законов), определяющих правовой статус субъектов хозяйствования и регламентирующих различные аспекты хозяйственной деятельности.</w:t>
      </w:r>
    </w:p>
    <w:p>
      <w:pPr>
        <w:pStyle w:val="Normal"/>
        <w:ind w:firstLine="709"/>
        <w:jc w:val="both"/>
        <w:rPr/>
      </w:pPr>
      <w:r>
        <w:rPr>
          <w:color w:val="000000"/>
          <w:sz w:val="28"/>
          <w:szCs w:val="28"/>
          <w:lang w:val="uk-UA" w:eastAsia="en-US"/>
        </w:rPr>
        <w:t>Становление национального хозяйственного законодательства в РФ связано с трудностями, вызванными прежде всего экономическими и социально-политическими факторами.</w:t>
      </w:r>
    </w:p>
    <w:p>
      <w:pPr>
        <w:pStyle w:val="Normal"/>
        <w:ind w:firstLine="709"/>
        <w:jc w:val="both"/>
        <w:rPr/>
      </w:pPr>
      <w:r>
        <w:rPr>
          <w:color w:val="000000"/>
          <w:sz w:val="28"/>
          <w:szCs w:val="28"/>
          <w:lang w:val="uk-UA" w:eastAsia="en-US"/>
        </w:rPr>
        <w:t>Во-первых, принятие законодательных актов происходит в условиях существования старого общесоюзного законодательства, которое сложилось в период господства государственной собственности как основы экономической системы, директивного планирования и принципа демократического централизма в руководстве экономикой. И хотя так называемый пакет нормативных актов по вопросам радикальной экономической реформы (июль 1987 г.) внес определенные демократические основы в правовое регулирование хозяйственных отношений, однако противоречия со старым законодательством периода административно-командной экономики так и не были устранены. Вот почему основополагающие законы в области экономики сразу же после вступления в силу вступили в противоречие с действующим законодательством. Противоречия нового законодательства со старым не только препятствуют созданию правопорядка в хозяйственных отношениях, а иногда и непосредственно является причиной правонарушений и злоупотреблений со стороны субъектов предпринимательства.</w:t>
      </w:r>
    </w:p>
    <w:p>
      <w:pPr>
        <w:pStyle w:val="Normal"/>
        <w:ind w:firstLine="709"/>
        <w:jc w:val="both"/>
        <w:rPr>
          <w:sz w:val="28"/>
          <w:szCs w:val="28"/>
          <w:lang w:val="uk-UA"/>
        </w:rPr>
      </w:pPr>
      <w:r>
        <w:rPr>
          <w:sz w:val="28"/>
          <w:szCs w:val="28"/>
          <w:lang w:val="uk-UA"/>
        </w:rPr>
        <w:t xml:space="preserve">Во-вторых, некоторые из принятых нормативных актов на момент принятия были рассчитаны на регулирование несуществующих или малоразвитых общественных отношений. А поскольку любой закон призван регулировать конкретные, а не абстрактные отношения, возникли трудности как с действием принятых, так и с принятием новых нормативных актов (как это было с антимонопольным законодательством и законодательством о приватизации). </w:t>
      </w:r>
    </w:p>
    <w:p>
      <w:pPr>
        <w:pStyle w:val="Normal"/>
        <w:ind w:firstLine="709"/>
        <w:jc w:val="both"/>
        <w:rPr>
          <w:sz w:val="28"/>
          <w:szCs w:val="28"/>
          <w:lang w:val="uk-UA"/>
        </w:rPr>
      </w:pPr>
      <w:r>
        <w:rPr>
          <w:sz w:val="28"/>
          <w:szCs w:val="28"/>
          <w:lang w:val="uk-UA"/>
        </w:rPr>
        <w:t>В-третьих, еще одна сложность обусловлена прекращением существования СССР и провозглашением государственной независимости его бывших республик. Признание верховенства законодательства независимых государств как одного из атрибутов государственного суверенитета поставило перед законодателем задачи заполнить в хозяйственном законодательстве вакуум, который сложился вследствие того, что общесоюзное хозяйственное законодательство содержало ряд принципиально важных для правового регулирования хозяйственной деятельности актов, не продублированных республиками (Положения о поставках, правила о договорах подряда на капитальное строительство и тому подобное).</w:t>
      </w:r>
    </w:p>
    <w:p>
      <w:pPr>
        <w:pStyle w:val="Normal"/>
        <w:ind w:firstLine="709"/>
        <w:jc w:val="both"/>
        <w:rPr>
          <w:sz w:val="28"/>
          <w:szCs w:val="28"/>
          <w:lang w:val="uk-UA"/>
        </w:rPr>
      </w:pPr>
      <w:r>
        <w:rPr>
          <w:sz w:val="28"/>
          <w:szCs w:val="28"/>
          <w:lang w:val="uk-UA"/>
        </w:rPr>
        <w:t xml:space="preserve">Кроме того, функционирование межгосударственных хозяйственных связей (прежде всего с государствами "ближнего зарубежья"), необходимость их восстановления и укрепления требует решения еще одной проблемы - создание правовой базы межгосударственной хозяйственной деятельности, согласованной с уже принятыми актами национального законодательства, которое в свою очередь должно быть согласовано с нормами международного права. </w:t>
      </w:r>
    </w:p>
    <w:p>
      <w:pPr>
        <w:pStyle w:val="Normal"/>
        <w:ind w:firstLine="709"/>
        <w:jc w:val="both"/>
        <w:rPr/>
      </w:pPr>
      <w:r>
        <w:rPr>
          <w:sz w:val="28"/>
          <w:szCs w:val="28"/>
          <w:lang w:val="uk-UA"/>
        </w:rPr>
        <w:t>Кроме указанных объективных факторов, определенные трудности в национальном правотворчестве обусловлены причинами субъективного характера. Одна из них - длительная дискуссия в научной юридической среде относительно целесообразности кодификации хозяйственного законодательства, формы и названия кодифицированного акта. В условиях становления законодательства, регулирующего рыночные отношения, эта дискуссия приобрела несколько другую окраску, а именно соотношение гражданского, хозяйственного и торгового законодательства. Высказываемые по этому поводу предложения сводятся в основном к трем позициям: полного отрицания необходимости кодификации хозяйственного законодательства и принятие нового Хозяйственного кодекса как специального раздела гражданского права; проведение системы мероприятий по разграничению предметов регулирования Гражданского, Хозяйственного и Торгового кодексов; принятие Хозяйственного кодекса .</w:t>
      </w:r>
    </w:p>
    <w:p>
      <w:pPr>
        <w:pStyle w:val="Normal"/>
        <w:ind w:firstLine="709"/>
        <w:jc w:val="both"/>
        <w:rPr>
          <w:sz w:val="28"/>
          <w:szCs w:val="28"/>
          <w:lang w:val="uk-UA"/>
        </w:rPr>
      </w:pPr>
      <w:r>
        <w:rPr>
          <w:sz w:val="28"/>
          <w:szCs w:val="28"/>
          <w:lang w:val="uk-UA"/>
        </w:rPr>
        <w:t>Понятно, что такое разнообразие взглядов в определенной степени сдерживает законодательный процесс, влияет на его содержание.</w:t>
      </w:r>
    </w:p>
    <w:p>
      <w:pPr>
        <w:pStyle w:val="Normal"/>
        <w:ind w:firstLine="709"/>
        <w:jc w:val="both"/>
        <w:rPr>
          <w:sz w:val="28"/>
          <w:szCs w:val="28"/>
          <w:lang w:val="uk-UA"/>
        </w:rPr>
      </w:pPr>
      <w:r>
        <w:rPr>
          <w:sz w:val="28"/>
          <w:szCs w:val="28"/>
          <w:lang w:val="uk-UA"/>
        </w:rPr>
        <w:t xml:space="preserve">На состоянии хозяйственного законодательства негативно сказывается отсутствие четкой регламентации процесса разработки, согласования, экспертизы и внесение на рассмотрение соответствующих органов проектов законов и подзаконных нормативных актов. Нельзя считать нормальным для законотворчества явлением внесении изменений в нормативные акты вскоре после их принятия. </w:t>
      </w:r>
    </w:p>
    <w:p>
      <w:pPr>
        <w:pStyle w:val="Normal"/>
        <w:ind w:firstLine="709"/>
        <w:jc w:val="both"/>
        <w:rPr>
          <w:sz w:val="28"/>
          <w:szCs w:val="28"/>
          <w:lang w:val="uk-UA"/>
        </w:rPr>
      </w:pPr>
      <w:r>
        <w:rPr>
          <w:sz w:val="28"/>
          <w:szCs w:val="28"/>
          <w:lang w:val="uk-UA"/>
        </w:rPr>
        <w:t>В законотворческой деятельности следует также строго соблюдать принципа правовой экономии, который означает принятие меньшего количества нормативных актов с одних и тех же вопросов, использование методов инкорпорации и кодификации как основных видов систематизации правовых норм.</w:t>
      </w:r>
    </w:p>
    <w:p>
      <w:pPr>
        <w:pStyle w:val="Normal"/>
        <w:ind w:firstLine="709"/>
        <w:jc w:val="both"/>
        <w:rPr/>
      </w:pPr>
      <w:r>
        <w:rPr>
          <w:sz w:val="28"/>
          <w:szCs w:val="28"/>
          <w:lang w:val="uk-UA"/>
        </w:rPr>
        <w:t>Важным направлением нормотворческой деятельности в сфере правового регулирования хозяйственных отношений является издание нормативных актов министерствами, другими органами государственной власти, органами хозяйственного управления и контроля. В юридической литературе и в практике нормотворчества указанные акты называются ведомственными нормативными актами.</w:t>
      </w:r>
    </w:p>
    <w:p>
      <w:pPr>
        <w:pStyle w:val="Normal"/>
        <w:ind w:firstLine="709"/>
        <w:jc w:val="both"/>
        <w:rPr>
          <w:sz w:val="28"/>
          <w:szCs w:val="28"/>
          <w:lang w:val="uk-UA"/>
        </w:rPr>
      </w:pPr>
      <w:r>
        <w:rPr>
          <w:sz w:val="28"/>
          <w:szCs w:val="28"/>
          <w:lang w:val="uk-UA"/>
        </w:rPr>
        <w:t>Ведомственные нормативные акты, которые издаются во исполнение и в рамках закона, призваны обеспечить четкое функционирование всех звеньев рыночного механизма. Они являются одной из форм государственного регулирования предпринимательской (хозяйственной) деятельности, направлены на устранение пробелов в правовом регулировании тех или иных общественных отношений.</w:t>
      </w:r>
    </w:p>
    <w:p>
      <w:pPr>
        <w:pStyle w:val="Normal"/>
        <w:ind w:firstLine="709"/>
        <w:jc w:val="both"/>
        <w:rPr/>
      </w:pPr>
      <w:r>
        <w:rPr>
          <w:sz w:val="28"/>
          <w:szCs w:val="28"/>
          <w:lang w:val="uk-UA"/>
        </w:rPr>
        <w:t>Принцип верховенства права и его реализация в механизме правового регулирования предопределяют повышенные требования к содержанию ведомственных нормативных актов хозяйственного законодательства, соответствия их другим законодательным актам и согласованности с ранее принятыми актами. Как уже отмечалось, для упорядочения издания министерствами, другими органами государственной исполнительной власти нормативных актов относительно обеспечения охраны прав, свобод и законных интересов граждан, предприятий, учреждений и организаций в введено государственная регистрация Министерством юстиции ведомственных нормативных актов.</w:t>
      </w:r>
    </w:p>
    <w:p>
      <w:pPr>
        <w:pStyle w:val="Normal"/>
        <w:ind w:firstLine="709"/>
        <w:jc w:val="both"/>
        <w:rPr>
          <w:sz w:val="28"/>
          <w:szCs w:val="28"/>
          <w:lang w:val="uk-UA"/>
        </w:rPr>
      </w:pPr>
      <w:r>
        <w:rPr>
          <w:sz w:val="28"/>
          <w:szCs w:val="28"/>
          <w:lang w:val="uk-UA"/>
        </w:rPr>
        <w:t>Практика государственной регистрации нормативных актов дает основания положительно оценить меры по недопущению к применению ведомственных нормативных актов, которые не соответствуют действующему законодательству как с точки зрения создания правовой базы рыночной экономики, так и учитывая правовиховне и профилактическое значение ведомственного хозяйственного законодательства.</w:t>
      </w:r>
    </w:p>
    <w:p>
      <w:pPr>
        <w:pStyle w:val="Normal"/>
        <w:ind w:firstLine="709"/>
        <w:jc w:val="both"/>
        <w:rPr>
          <w:sz w:val="28"/>
          <w:szCs w:val="28"/>
          <w:lang w:val="uk-UA"/>
        </w:rPr>
      </w:pPr>
      <w:r>
        <w:rPr>
          <w:sz w:val="28"/>
          <w:szCs w:val="28"/>
          <w:lang w:val="uk-UA"/>
        </w:rPr>
        <w:t>Время введения государственной регистрации ведомственных нормативных актов помогло выявить отдельные пробелы в ведомственном нормотворчестве. Так, вне пределов государственной регистрации оказались определенные нормативные акты Национальной комиссии регулирования электроэнергетики, некоторых других центральных органов исполнительной власти. Далеко не всегда осуществляется государственная регистрация нормативных актов, их выдают областные государственные администрации.</w:t>
      </w:r>
    </w:p>
    <w:p>
      <w:pPr>
        <w:pStyle w:val="Style17"/>
        <w:tabs>
          <w:tab w:val="clear" w:pos="708"/>
          <w:tab w:val="left" w:pos="720" w:leader="none"/>
        </w:tabs>
        <w:ind w:firstLine="720"/>
        <w:jc w:val="both"/>
        <w:rPr/>
      </w:pPr>
      <w:r>
        <w:rPr>
          <w:sz w:val="28"/>
          <w:szCs w:val="28"/>
          <w:lang w:val="uk-UA"/>
        </w:rPr>
        <w:t>Эти и другие упущения в отечественном законотворчестве должны учесть парламент и другие субъекты нормотворческого процесса, если мы, как правовое государство, хотим иметь стабильное и добротное законодательство, которое бы не только выполняло роль регулятора общественных отношений, но и способствовало недопущению правонарушений субъектами хозяйствования.</w:t>
      </w:r>
    </w:p>
    <w:p>
      <w:pPr>
        <w:pStyle w:val="Style17"/>
        <w:tabs>
          <w:tab w:val="clear" w:pos="708"/>
          <w:tab w:val="left" w:pos="720" w:leader="none"/>
        </w:tabs>
        <w:ind w:left="709" w:hanging="0"/>
        <w:jc w:val="both"/>
        <w:rPr>
          <w:b/>
          <w:b/>
          <w:sz w:val="28"/>
          <w:szCs w:val="28"/>
          <w:lang w:val="uk-UA"/>
        </w:rPr>
      </w:pPr>
      <w:r>
        <w:rPr>
          <w:b/>
          <w:sz w:val="28"/>
          <w:szCs w:val="28"/>
          <w:lang w:val="uk-UA"/>
        </w:rPr>
        <w:t>3.СООТНОШЕНИЕ  ГРАЖДАНСКОГО И ХОЗЯЙСТВЕННОГО ПРАВА</w:t>
      </w:r>
    </w:p>
    <w:p>
      <w:pPr>
        <w:pStyle w:val="Style17"/>
        <w:jc w:val="both"/>
        <w:rPr/>
      </w:pPr>
      <w:r>
        <w:rPr>
          <w:b/>
          <w:bCs/>
          <w:color w:val="000000"/>
          <w:sz w:val="28"/>
          <w:szCs w:val="28"/>
        </w:rPr>
        <w:t>Хозяйственное право </w:t>
      </w:r>
      <w:r>
        <w:rPr>
          <w:color w:val="000000"/>
          <w:sz w:val="28"/>
          <w:szCs w:val="28"/>
        </w:rPr>
        <w:t>— отрасль права, нормы которой регулируют отношения, возникающие в процессе осуществления производственно-хозяйственной деятельности и государственного управления ею.</w:t>
        <w:br/>
        <w:t xml:space="preserve"> </w:t>
        <w:tab/>
        <w:t>Во «Большом юридическом словаре» определению предшествует оборот «по мнению ряда отечественных ученых-правоведов», в «Словаре по экономике и финансам. Глоссарий.ру» — «гипотетическая отрасль права».В 1920-50-х годах в СССР предпринимались попытки принятия Хозяйственного кодекса, который бы действовал наряду с Гражданским кодексом.</w:t>
        <w:br/>
        <w:t xml:space="preserve"> </w:t>
        <w:tab/>
        <w:t>Термин «хозяйственное право», широко применяется для обозначения законодательства о предпринимательской деятельности. Предмет с таким названием преподаётся в ряде российских вузов. Однако многие российские цивилисты отвергают идею хозяйственного права, обосновывая ее критику тем, что гражданское право достаточно универсальная правовая система, способная урегулировать любые имущественные отношения.</w:t>
        <w:br/>
        <w:t xml:space="preserve"> </w:t>
        <w:tab/>
      </w:r>
      <w:r>
        <w:rPr>
          <w:b/>
          <w:bCs/>
          <w:color w:val="000000"/>
          <w:sz w:val="28"/>
          <w:szCs w:val="28"/>
        </w:rPr>
        <w:t>Гражда́нское пра́во</w:t>
      </w:r>
      <w:r>
        <w:rPr>
          <w:color w:val="000000"/>
          <w:sz w:val="28"/>
          <w:szCs w:val="28"/>
        </w:rPr>
        <w:t> — отрасль права, регулирующая имущественные и личные неимущественные отношения участников гражданского оборота: граждан между собой, граждан и организаций между собой.</w:t>
        <w:br/>
        <w:t xml:space="preserve"> </w:t>
        <w:tab/>
        <w:t>В России — отрасль права, регулирующая имущественные, а также личные неимущественные [отношения] на основе принципов равенства, неприкосновенности всех форм собственности и свободы заключения договоров их участниками,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гражданское право является ядром частного права.</w:t>
      </w:r>
      <w:r>
        <w:rPr/>
        <w:t xml:space="preserve"> </w:t>
        <w:br/>
      </w:r>
      <w:r>
        <w:rPr>
          <w:color w:val="000000"/>
          <w:sz w:val="28"/>
          <w:szCs w:val="28"/>
        </w:rPr>
        <w:t xml:space="preserve"> </w:t>
        <w:tab/>
        <w:t>Правовое регулирование предпринимательской деятельности стало развиваться еще в средние века. Во Франции, Италии, Германии и в других европейских странах создавались специальные нормы по правовому регулированию торговой деятельности. С развитием капитализма эти нормы понемногу видоизменились из норм сословного характера в правила, определяющие порядок ведения торговых занятий. Само понятие «торговое право» постепенно стало наполняться более широким содержанием, охватывая не только торговую, но и иные виды деятельности. В силу исторических традиций наименование «торговое (коммерческое) право» сохранилось. Тем более, что во многих странах были приняты специальные кодексы. Например: Коммерческий кодекс Франции 1807 г, Торговое Уложение Германии 1897 г.</w:t>
        <w:br/>
        <w:t xml:space="preserve"> </w:t>
        <w:tab/>
        <w:t>Концепция хозяйственного (предпринимательского) права не является новой. Она появилась еще в начале ХХ в. за рубежом. Затем данная концепция была воспринята советскими учеными-юристами. К примеру, Гойбарх полагал, что гражданское право - всегда и везде есть частное право, существующее как противоположность праву публичному. Если граница между публичным и частным правом исчезает, то перестает существовать и гражданское право. Ему на смену приходит право хозяйственное.</w:t>
      </w:r>
    </w:p>
    <w:p>
      <w:pPr>
        <w:pStyle w:val="Style17"/>
        <w:jc w:val="both"/>
        <w:rPr/>
      </w:pPr>
      <w:r>
        <w:rPr>
          <w:color w:val="000000"/>
          <w:sz w:val="28"/>
          <w:szCs w:val="28"/>
        </w:rPr>
        <w:t xml:space="preserve"> </w:t>
      </w:r>
      <w:r>
        <w:rPr>
          <w:color w:val="000000"/>
          <w:sz w:val="28"/>
          <w:szCs w:val="28"/>
        </w:rPr>
        <w:tab/>
        <w:t xml:space="preserve">В дореволюционной России тоже развивалось торговое право, создавались коммерческие суды. Развитие России исторически протекало в русле европейской континентальной системы Ровный В. В. Феномен предпринимательства в гражданском праве : Автореферат дис. … канд. юр.наук. </w:t>
        <w:tab/>
        <w:t>В советский период экономическая ситуация изменилась: сложилась плановая экономика, хозяйственная деятельность реализовывалась государственными предприятиями, а ее правовое регулирование проводилось специальным хозяйственным законодательством. В условиях плановой экономики получила развитие концепция хозяйственного права. В 20-е годы развилась концепция двухсекторного права, согласно которой хозяйственное право - это право социалистического хозяйства, а гражданское право - право капиталистическое, которое должно отмереть и уступить место хозяйственному. Позднее, в 30-е годы, возникла теория единого хозяйственного права.</w:t>
        <w:br/>
        <w:t xml:space="preserve"> </w:t>
        <w:tab/>
        <w:t>В 60-е годы сформировалась новая концепция хозяйственного права, исходившая из целостности регулирования хозяйственных связей по горизонтали и вертикали. Ее предметом должны были стать хозяйственные отношения, т.е. такие, которые «включают и отношения по руководству экономикой (отношения по вертикали), и отношения по осуществлению хозяйственной деятельности (отношения по горизонтали)». Одновременно отмечалось, что «особой разновидностью хозяйственных отношений являются отношения внутрихозяйственные». Субъектами данных отношений выступали предприятия и организации в отличие от граждан - субъектов гражданско-правовых отношений.</w:t>
        <w:br/>
        <w:t xml:space="preserve"> </w:t>
        <w:tab/>
        <w:t>В 90-годы начался переход от плановой экономики к рыночной. Хозяйственное право, которое ранее было правом плановой экономики, становится теперь правом предпринимательской деятельности и аккумулирует в себе нормы, регулирующие различные виды отношений - между предпринимателями (отношения по горизонтали), а также предпринимателями и государственными органами, в процессе регулирования ими предпринимательской деятельности (отношения по вертикали). По мнению И.А. Зенина Зенин И. А. Предпринимательское право: учебник / И. А. Зенин. 8-е изд. перераб. и доп. - М.: Юрайт, 2011. - С. 32. предпринимательское право представляет собой хозяйственное право рыночной экономики. В отделении предпринимательского права в качестве самостоятельной отрасли проявляется дуализм частного (гражданского) права.</w:t>
        <w:br/>
        <w:t xml:space="preserve"> </w:t>
        <w:tab/>
        <w:t>На сегодняшний день представлены две основные концепции регулирования предпринимательских отношений.</w:t>
      </w:r>
    </w:p>
    <w:p>
      <w:pPr>
        <w:pStyle w:val="Style17"/>
        <w:jc w:val="both"/>
        <w:rPr>
          <w:color w:val="000000"/>
          <w:sz w:val="28"/>
          <w:szCs w:val="28"/>
        </w:rPr>
      </w:pPr>
      <w:r>
        <w:rPr>
          <w:color w:val="000000"/>
          <w:sz w:val="28"/>
          <w:szCs w:val="28"/>
        </w:rPr>
        <w:t>1. Монистическая концепция. Предпринимательское (или хозяйственное) право - это самостоятельная отрасль права.</w:t>
      </w:r>
    </w:p>
    <w:p>
      <w:pPr>
        <w:pStyle w:val="Style17"/>
        <w:jc w:val="both"/>
        <w:rPr>
          <w:color w:val="000000"/>
          <w:sz w:val="28"/>
          <w:szCs w:val="28"/>
        </w:rPr>
      </w:pPr>
      <w:r>
        <w:rPr>
          <w:color w:val="000000"/>
          <w:sz w:val="28"/>
          <w:szCs w:val="28"/>
        </w:rPr>
        <w:t>2. Дуалистическая концепция. Горизонтальные отношения равноправных субъектов в сфере товарно-денежного оборота должны регулироваться гражданским правом, а «вертикальные» отношения предпринимателей с органами государственной власти - административным правом.</w:t>
      </w:r>
    </w:p>
    <w:p>
      <w:pPr>
        <w:pStyle w:val="Style17"/>
        <w:jc w:val="both"/>
        <w:rPr>
          <w:color w:val="000000"/>
          <w:sz w:val="28"/>
          <w:szCs w:val="28"/>
        </w:rPr>
      </w:pPr>
      <w:r>
        <w:rPr>
          <w:color w:val="000000"/>
          <w:sz w:val="28"/>
          <w:szCs w:val="28"/>
        </w:rPr>
        <w:t xml:space="preserve"> </w:t>
      </w:r>
      <w:r>
        <w:rPr>
          <w:color w:val="000000"/>
          <w:sz w:val="28"/>
          <w:szCs w:val="28"/>
        </w:rPr>
        <w:tab/>
        <w:t xml:space="preserve">Предпринимательское право является комплексным образованием, регулирующим особого рода отношения в сфере хозяйствования: хозяйственно-имущественные, хозяйственно-управленческие и внутрихозяйственные. Как комплексное образование хозяйственное право не имеет собственного предмета и метода правового развития. Оно формируется и развивается на стыке публичного и частного права и представляет собой нормативный массив, включающий в себя нормы разных отраслей права, функционально связанных между собой. Другие ученые, представители школы цивильного права выступают за единство гражданского права. </w:t>
        <w:br/>
        <w:t xml:space="preserve"> </w:t>
        <w:tab/>
        <w:t>В соответствии с п.1 ст.2 ГК отношения с участием лиц, осуществляющих предпринимательскую деятельность, составляют предмет гражданского законодательства. При этом Кодекс с учетом особенностей указанных отношений в необходимых случаях выделяет их регулирование. В предмет хозяйственного ведения нельзя включать противоположные хозяйственно-имущественные (гражданские) и хозяйственно-управленческие отношения. Регулироваться эти отношения также будут методами различных отраслей права.</w:t>
        <w:br/>
        <w:t xml:space="preserve"> </w:t>
        <w:tab/>
        <w:t xml:space="preserve"> Таким образом, исходя из вышеприведенного можно резюмировать, что хозяйственное (предпринимательское) право нельзя считать особой отраслью права, имеющей свой предмет и метод. Автор представленного исследования, так же придерживается точки зрения ученых школы цивильного права, что предпринимательское право является составляющей гражданского, а не отдельным правовым институтом.</w:t>
      </w:r>
    </w:p>
    <w:p>
      <w:pPr>
        <w:pStyle w:val="Normal"/>
        <w:jc w:val="both"/>
        <w:rPr>
          <w:color w:val="000000"/>
          <w:sz w:val="28"/>
          <w:szCs w:val="28"/>
        </w:rPr>
      </w:pPr>
      <w:r>
        <w:rPr>
          <w:color w:val="000000"/>
          <w:sz w:val="28"/>
          <w:szCs w:val="28"/>
        </w:rPr>
      </w:r>
    </w:p>
    <w:p>
      <w:pPr>
        <w:pStyle w:val="Normal"/>
        <w:numPr>
          <w:ilvl w:val="0"/>
          <w:numId w:val="3"/>
        </w:numPr>
        <w:rPr>
          <w:b/>
          <w:b/>
          <w:sz w:val="28"/>
          <w:szCs w:val="28"/>
        </w:rPr>
      </w:pPr>
      <w:r>
        <w:rPr>
          <w:b/>
          <w:sz w:val="28"/>
          <w:szCs w:val="28"/>
        </w:rPr>
        <w:t xml:space="preserve">Судебная практика как источник современного хозяйственного права </w:t>
      </w:r>
    </w:p>
    <w:p>
      <w:pPr>
        <w:pStyle w:val="Normal"/>
        <w:jc w:val="both"/>
        <w:rPr/>
      </w:pPr>
      <w:r>
        <w:rPr>
          <w:sz w:val="28"/>
          <w:szCs w:val="28"/>
        </w:rPr>
        <w:t xml:space="preserve">           </w:t>
      </w:r>
      <w:r>
        <w:rPr>
          <w:sz w:val="28"/>
          <w:szCs w:val="28"/>
        </w:rPr>
        <w:t>В новейшее время в науке хозяйственного права все чаще ведутся дискуссии относительно расширения круга источников хозяйственного права. Это обусловлено разнообразием хозяйственных отношений и несостоятельностью закона, как основного источника права, всегда быстро реагировать и предвидеть все ситуации, что происходят в современных коммерческих отношениях. Как следствие – недостаток нормативного регулирования в отдельных судебных спорах. Тенденция по внедрению новых источников прослеживается в последних новеллах хозяйственного законодательства, связанных, прежде всего с судебной реформой.</w:t>
      </w:r>
    </w:p>
    <w:p>
      <w:pPr>
        <w:pStyle w:val="Normal"/>
        <w:ind w:firstLine="709"/>
        <w:jc w:val="both"/>
        <w:rPr/>
      </w:pPr>
      <w:r>
        <w:rPr>
          <w:sz w:val="28"/>
          <w:szCs w:val="28"/>
        </w:rPr>
        <w:t xml:space="preserve">О своем праве быть хотя и вспомогательными, но признанными источниками права четко заявили обычай и судебная практика хозяйственного судопроизводства. То, что обычай занял место полноправного источники хозяйственного права отмечается многими отечественными учеными (Г. Б. Прилуцкий, В. М. Гайворонский, Н. Есть. Толкачева и др.). В то же время, вопрос о том, является ли судебная практика хозяйственных судов источником отечественного права остается дискуссионным. Проблема признания судебной практики как источника хозяйственного права не является новой – сейчас одновременно существуют две противоположные позиции. Одни исследователи определяют судебную практику и судебный прецедент источниками хозяйственного права (Б. Шацкая, Н. Гураленко). Другие – не оказывают судебной практике такого значения (В. В. Резникова). </w:t>
      </w:r>
    </w:p>
    <w:p>
      <w:pPr>
        <w:pStyle w:val="Normal"/>
        <w:ind w:firstLine="709"/>
        <w:jc w:val="both"/>
        <w:rPr/>
      </w:pPr>
      <w:r>
        <w:rPr>
          <w:sz w:val="28"/>
          <w:szCs w:val="28"/>
        </w:rPr>
        <w:t xml:space="preserve">Цель этой публикации – показать важное значение судебной практики в системе источников хозяйственного права. На примере обычая и нормативного акта как признанных в отечественной науке, законодательстве и правоприменительной практике источников права, показать необходимость научного признания и законодательного закрепления за судебной практикой статуса официального источника хозяйственного права. </w:t>
      </w:r>
    </w:p>
    <w:p>
      <w:pPr>
        <w:pStyle w:val="Normal"/>
        <w:ind w:firstLine="709"/>
        <w:jc w:val="both"/>
        <w:rPr/>
      </w:pPr>
      <w:r>
        <w:rPr>
          <w:sz w:val="28"/>
          <w:szCs w:val="28"/>
        </w:rPr>
        <w:t xml:space="preserve">В доктринальной советской теории права список его источников был сужен до законодательных актов, актов органов исполнительной власти и местного самоуправления. Обычай занимал незначительное место и был важен лишь настолько, насколько это дозволялось законом. Прецедент и судебная практика в качестве источников права категорически отрицались, поскольку это имело большое принципиальное значение для укрепления режима социалистической законности [1, с. 412]. Но, в связи с возникновением новых рыночных отношений, появилась очевидная общественная потребность в расширении круга источников современного хозяйственного права. К тому же, появление новых источников права обусловлена изменением целей регулирования хозяйственных отношений. В отличие от тотального государственного контроля общественного производства, который был приоритетным в советские времена, целью хозяйственного права сегодня является обеспечение роста деловой активности субъектов хозяйствования, развитие предпринимательства, а также решения хозяйственных споров на основе справедливости и разумности. Это предопределяет необходимость выделения дополнительных источников хозяйственного права. </w:t>
      </w:r>
    </w:p>
    <w:p>
      <w:pPr>
        <w:pStyle w:val="Normal"/>
        <w:ind w:firstLine="709"/>
        <w:jc w:val="both"/>
        <w:rPr/>
      </w:pPr>
      <w:r>
        <w:rPr>
          <w:sz w:val="28"/>
          <w:szCs w:val="28"/>
        </w:rPr>
        <w:t xml:space="preserve">Арбитражным  судам запрещается отказывать в рассмотрении дела по мотивам неполноты, неясности, противоречивости или отсутствия законодательства, регулирующего спорные отношения. Поэтому, при отсутствии иного нормативного регулирования, суд должен обратиться к судебной практике, а при ее отсутствии – начать такую практику. Обязанность рассмотреть дело даже при отсутствии нормативного регулирования заставляет суд создавать новую норму, которая в будущем должна быть заимствована последующей судебной практикой и получит статус юридической нормы. </w:t>
      </w:r>
    </w:p>
    <w:p>
      <w:pPr>
        <w:pStyle w:val="Normal"/>
        <w:ind w:firstLine="709"/>
        <w:jc w:val="both"/>
        <w:rPr/>
      </w:pPr>
      <w:r>
        <w:rPr>
          <w:sz w:val="28"/>
          <w:szCs w:val="28"/>
        </w:rPr>
        <w:t xml:space="preserve">Важной чертой правовой нормы есть отражение и закрепление типовых общественных отношений. Типичность содержания правовых норм обусловливают такие свойства права как стабильность и равенство. Решая спорные и неурегулированные правом отношения, арбитражный суд принимает решение с собственной позиции, а дальнейшее использование этой прецедентной позиции судами приводит к типизации регулирования новых общественных отношений. Такая типизация судебно позиции ретранслируется в новую юридическую норму, которая может быть закреплена на законодательном уровне. Такой процесс судебного нормотворчества нельзя игнорировать или намеренно не признавать по идеологическим причинам, или ссылаться на чистоту континентального права. </w:t>
      </w:r>
    </w:p>
    <w:p>
      <w:pPr>
        <w:pStyle w:val="Normal"/>
        <w:ind w:firstLine="709"/>
        <w:jc w:val="both"/>
        <w:rPr>
          <w:sz w:val="28"/>
          <w:szCs w:val="28"/>
        </w:rPr>
      </w:pPr>
      <w:r>
        <w:rPr>
          <w:sz w:val="28"/>
          <w:szCs w:val="28"/>
        </w:rPr>
        <w:t xml:space="preserve">Чтобы предотвратить неоднозначному пониманию содержания публикации следует отметить, что теория права по-разному определяет содержание понятия источников права: </w:t>
      </w:r>
    </w:p>
    <w:p>
      <w:pPr>
        <w:pStyle w:val="Normal"/>
        <w:ind w:firstLine="709"/>
        <w:jc w:val="both"/>
        <w:rPr>
          <w:sz w:val="28"/>
          <w:szCs w:val="28"/>
        </w:rPr>
      </w:pPr>
      <w:r>
        <w:rPr>
          <w:sz w:val="28"/>
          <w:szCs w:val="28"/>
        </w:rPr>
        <w:t xml:space="preserve">а) источник права в материальном смысле; б) источник права в идеальном (идеологическом) смысле; в) источник права в юридическом (формальном) смысле [2, с. 267]. В ракурсе рассматриваемого вопроса, предметом нашего исследования является именно последний вариант понимания источника права как формы выражения и объективизации государственной воли. Именно в этом смысле источники права имеют реальную ценность для практической деятельности юристов. </w:t>
      </w:r>
    </w:p>
    <w:p>
      <w:pPr>
        <w:pStyle w:val="Normal"/>
        <w:ind w:firstLine="709"/>
        <w:jc w:val="both"/>
        <w:rPr>
          <w:sz w:val="28"/>
          <w:szCs w:val="28"/>
        </w:rPr>
      </w:pPr>
      <w:r>
        <w:rPr>
          <w:sz w:val="28"/>
          <w:szCs w:val="28"/>
        </w:rPr>
        <w:t xml:space="preserve"> </w:t>
      </w:r>
      <w:r>
        <w:rPr>
          <w:sz w:val="28"/>
          <w:szCs w:val="28"/>
        </w:rPr>
        <w:t xml:space="preserve">Если еще немного остановиться на теории права, можно понять, почему обычай является признанным источником права в то время, когда вопрос о признании за судебной практикой такого статуса остается дискуссионным. Понимание понятия источника права (формы права) в юридическом смысле – это способ выражения, существования и преобразования правовых норм в государстве. То есть, форма права может считаться таковой, если она содержит правовые нормы. </w:t>
      </w:r>
    </w:p>
    <w:p>
      <w:pPr>
        <w:pStyle w:val="Normal"/>
        <w:ind w:firstLine="709"/>
        <w:jc w:val="both"/>
        <w:rPr/>
      </w:pPr>
      <w:r>
        <w:rPr>
          <w:sz w:val="28"/>
          <w:szCs w:val="28"/>
        </w:rPr>
        <w:t xml:space="preserve">Известно, что важнейшими признаками правовой нормы является определение или санкционирование ее со стороны государства, а также обеспечения ее государственным принуждением [2, с. 369]. Учитывая это, можно сделать вывод, что для существования формы права необходимо, чтобы эта форма права (или нормы права, которые содержит такая форма) была санкционирована со стороны государства. Правовой обычай бесспорно признан источником хозяйственного права действующим законодательством, что закреплено в ст. 5 ГК РФ. Одобрение на законодательном уровне обычая как одного из источников хозяйственного права, сводит на нет все сомнения относительно того, является ли он формой права. </w:t>
      </w:r>
    </w:p>
    <w:p>
      <w:pPr>
        <w:pStyle w:val="Normal"/>
        <w:ind w:firstLine="709"/>
        <w:jc w:val="both"/>
        <w:rPr>
          <w:sz w:val="28"/>
          <w:szCs w:val="28"/>
        </w:rPr>
      </w:pPr>
      <w:r>
        <w:rPr>
          <w:sz w:val="28"/>
          <w:szCs w:val="28"/>
        </w:rPr>
        <w:t xml:space="preserve">Вместе с этим, судебная практика не имеет такой законодательной поддержки в качестве одного из видов форм права. В последнее время в законодательстве наблюдается тенденция к усилению роли судебной практики при осуществлении правосудия, но вряд ли можно утверждать, что на сегодня она имеет какой-нибудь весомый статус. </w:t>
      </w:r>
    </w:p>
    <w:p>
      <w:pPr>
        <w:pStyle w:val="Normal"/>
        <w:ind w:firstLine="709"/>
        <w:jc w:val="both"/>
        <w:rPr/>
      </w:pPr>
      <w:r>
        <w:rPr>
          <w:sz w:val="28"/>
          <w:szCs w:val="28"/>
        </w:rPr>
        <w:t>Также суды обязаны привести свою практику в соответствие с решениями Верховного Суда РФ. Как видим из содержания приведенной нормы, последняя имеет немало предостережений относительно применения решений ВС РФ. Во-первых, прецедентий характер имеет позиция ВС РФ относительно применения норм только материального права. Во-вторых, обязательный характер, такие решения имеют только для субъектов властных полномочий. Но, самое главное, по нашему мнению то, что при применении отдельных норм материального права учитывается только правовая позиция ВС РФ. Процессуальный закон лишает возможности применения норм, созданных в процессе судопроизводства, например, путем аналогии или определения дефиниций правовых понятий, которые отсутствуют в действующем законодательстве. Можно согласиться с мнением В. В. Резниковой, что решение ВС РФ по своей природе являются прецедентами толкования или прецедентами интерпретационного характера – кваз</w:t>
      </w:r>
      <w:r>
        <w:rPr>
          <w:sz w:val="28"/>
          <w:szCs w:val="28"/>
          <w:lang w:val="uk-UA"/>
        </w:rPr>
        <w:t>и</w:t>
      </w:r>
      <w:r>
        <w:rPr>
          <w:sz w:val="28"/>
          <w:szCs w:val="28"/>
        </w:rPr>
        <w:t xml:space="preserve">прецедентами [3, с. 99]. Из этого трудно сделать вывод, что судебная практика в отличие от обычая, признается законодателем в качестве официального источника права. </w:t>
      </w:r>
    </w:p>
    <w:p>
      <w:pPr>
        <w:pStyle w:val="Normal"/>
        <w:ind w:firstLine="709"/>
        <w:jc w:val="both"/>
        <w:rPr>
          <w:sz w:val="28"/>
          <w:szCs w:val="28"/>
          <w:lang w:val="uk-UA"/>
        </w:rPr>
      </w:pPr>
      <w:r>
        <w:rPr>
          <w:sz w:val="28"/>
          <w:szCs w:val="28"/>
        </w:rPr>
        <w:t>Тот факт, что хозяйственные суды довольно часто и добровольно обращаются к позиций судов высших инстанции свидетельствует о целесообразности использования судебной практики в качестве источника права во многих делах.</w:t>
      </w:r>
    </w:p>
    <w:p>
      <w:pPr>
        <w:pStyle w:val="Normal"/>
        <w:ind w:firstLine="709"/>
        <w:jc w:val="both"/>
        <w:rPr>
          <w:sz w:val="28"/>
          <w:szCs w:val="28"/>
          <w:lang w:val="uk-UA"/>
        </w:rPr>
      </w:pPr>
      <w:r>
        <w:rPr>
          <w:sz w:val="28"/>
          <w:szCs w:val="28"/>
          <w:lang w:val="uk-UA"/>
        </w:rPr>
        <w:t xml:space="preserve">Тот факт, что хозяйственные суды довольно часто и добровольно обращаются к позиций судов высших инстанции свидетельствует о целесообразности использования судебной практики в качестве источника права во многих делах. </w:t>
      </w:r>
    </w:p>
    <w:p>
      <w:pPr>
        <w:pStyle w:val="Normal"/>
        <w:ind w:firstLine="709"/>
        <w:jc w:val="both"/>
        <w:rPr/>
      </w:pPr>
      <w:r>
        <w:rPr>
          <w:sz w:val="28"/>
          <w:szCs w:val="28"/>
          <w:lang w:val="uk-UA"/>
        </w:rPr>
        <w:t xml:space="preserve"> </w:t>
      </w:r>
      <w:r>
        <w:rPr>
          <w:sz w:val="28"/>
          <w:szCs w:val="28"/>
          <w:lang w:val="uk-UA"/>
        </w:rPr>
        <w:t xml:space="preserve">Этот очевидный факт противоречит суженным толкованием содержания ст. 120 Конституции РФ, согласно которой судьи при осуществлении правосудия независимы и подчиняются только закону. Из буквального содержания указанной нормы некоторые ученые делают ошибочный вывод о том, что только закон является единственным источником права, а установление обязательности определенных судебных решений противоречит Конституции [5 c. 360]. Так, закон не предоставляет права обосновывать свое решение позицией другого суда в подобном деле, но фактически такое обоснование имеет место, как имеет место правовой обычай в качестве наиболее рационального варианта поведения людей при отсутствии непосредственного регулирования со стороны государства. </w:t>
      </w:r>
    </w:p>
    <w:p>
      <w:pPr>
        <w:pStyle w:val="Normal"/>
        <w:ind w:firstLine="709"/>
        <w:jc w:val="both"/>
        <w:rPr>
          <w:sz w:val="28"/>
          <w:szCs w:val="28"/>
          <w:lang w:val="uk-UA"/>
        </w:rPr>
      </w:pPr>
      <w:r>
        <w:rPr>
          <w:sz w:val="28"/>
          <w:szCs w:val="28"/>
          <w:lang w:val="uk-UA"/>
        </w:rPr>
        <w:t xml:space="preserve">Подобно обычая судебная практика формируется путем многократного повторения и обобщения наиболее устойчивого и разумного вида поведения людей. Многократный рассмотрение судами подобных дел и применения одних и тех же правовых предписаний при разрешении хозяйственных споров формирует общую позицию судов по тому или иному вопросу и делает ее ориентиром для судов при следующем принятии решений по делам при аналогичных обстоятельствах. Позиция, согласно которой судебная практика имеет много общего с обычаем, имеет место во многих странах континентального права. В ФРГ считается, что, когда какое-нибудь правило подтверждено постоянной судебной практикой, оно рассматривается как норма обычая и должно применяться судами в таковом качестве [6 сек. 104]. То есть, в этом случае возможно говорить, что в ФРГ имеет место понятие обычая судебной практики (вид. автора), который может быть источником права, а обязательства суд придерживаться такого обычая направлено на согласование судебной практики соблюдения судами единой позиции относительно разрешения аналогичных споров, единообразного применения одних норм закона и понимания определенных правовых понятий. </w:t>
      </w:r>
    </w:p>
    <w:p>
      <w:pPr>
        <w:pStyle w:val="Normal"/>
        <w:ind w:firstLine="709"/>
        <w:jc w:val="both"/>
        <w:rPr/>
      </w:pPr>
      <w:r>
        <w:rPr>
          <w:sz w:val="28"/>
          <w:szCs w:val="28"/>
          <w:lang w:val="uk-UA"/>
        </w:rPr>
        <w:t xml:space="preserve">Несомненно, обычай и судебная практика в системе континентального права могут играть лишь вторичную роль по отношению к закона в системе источников хозяйственного права. Как стороны могут свободно относиться к обычных норм так суд в принятии решения может выбрать свою собственную позицию относительно разрешения конкретного спора. Тогда почему многообразие и строгое подчинение закону сеет сомнения относительного того, является ли судебная практика источником права? </w:t>
      </w:r>
    </w:p>
    <w:p>
      <w:pPr>
        <w:pStyle w:val="Normal"/>
        <w:ind w:firstLine="709"/>
        <w:jc w:val="both"/>
        <w:rPr/>
      </w:pPr>
      <w:r>
        <w:rPr>
          <w:sz w:val="28"/>
          <w:szCs w:val="28"/>
          <w:lang w:val="uk-UA"/>
        </w:rPr>
        <w:t xml:space="preserve">Существует несколько путей усиления роли судебной практики в системе источников хозяйственного права. В частности, Б. Шацкая предлагает разработку нормативно закрепленных процессов систематизации и публикации в специализированном издании «Судебные прецеденты» решений ВС, принятых по результатам пересмотра решений арбитражного суда по мотивам неодинакового применения судом одинаковых норм материального права (ст. 111-28 ХПК) [7 сек. 20]. Такие сборники существуют во многих государствах Европы на официальном уровне. Как пишет Г. Давид: «Количество и качество этих сборников могут дать представление и о важности судебной практики как источника права в романо-германских правовых системах» (перевод с рус. автора) [6 сек. 96]. Существование такого издания, конечно же, будет полезным в первую очередь для юристов-практиков, но важным становится вопрос о том, какие именно решения будут печататься в указанном сборнике и какое последствие это может иметь для судопроизводства. </w:t>
      </w:r>
    </w:p>
    <w:p>
      <w:pPr>
        <w:pStyle w:val="Normal"/>
        <w:ind w:firstLine="709"/>
        <w:jc w:val="both"/>
        <w:rPr/>
      </w:pPr>
      <w:r>
        <w:rPr>
          <w:sz w:val="28"/>
          <w:szCs w:val="28"/>
          <w:lang w:val="uk-UA"/>
        </w:rPr>
        <w:t xml:space="preserve">Содержание хозяйственных решений стал общедоступным, а позиции судов по различным категориям дел – известными. Это событие значительно усилило роль авторитета позиции высших судебных инстанций при рассмотрении дел в местных судах, однако, это не закрепило за судебной практикой статуса источника права, поскольку по закону ни одна позиция или авторитет высших судебных инстанции не может влиять на принятие решения по конкретному делу. То же самое ждет и предлагаемую подборку, если она будет нести чисто информационный характер. Автор этого предложения возможно возразит против этого, ссылаясь на содержание ст. 111-28, согласно которой такие решения ВС РФ имеют обязательный характер. Но кто предостережет сам ВС РФ от выбора различной позиции в подобных делах и неодинакового взгляда на одни и те же нормы права? Очевидно для ВС РФ содержание такого сборника не будет источником хозяйственного права. </w:t>
      </w:r>
    </w:p>
    <w:p>
      <w:pPr>
        <w:pStyle w:val="Normal"/>
        <w:ind w:firstLine="709"/>
        <w:jc w:val="both"/>
        <w:rPr>
          <w:sz w:val="28"/>
          <w:szCs w:val="28"/>
          <w:lang w:val="uk-UA"/>
        </w:rPr>
      </w:pPr>
      <w:r>
        <w:rPr>
          <w:sz w:val="28"/>
          <w:szCs w:val="28"/>
          <w:lang w:val="uk-UA"/>
        </w:rPr>
        <w:t xml:space="preserve">По нашему мнению, действенным фактором для становления судебной практики в качестве источника хозяйственного права, в государстве должно быть законодательное закрепление такого ее статуса, подобно тому, как определенный в законодательстве статус правового обычая. В ч. 2 ст. 1 Гражданского Кодекса Швейцарии закреплено, что при отсутствии положения закона, суд принимает решение в соответствии с нормами обычного права, а при отсутствии обычного права – на основании правила, которое он установил бы, если бы был законодателем [8]. </w:t>
      </w:r>
    </w:p>
    <w:p>
      <w:pPr>
        <w:pStyle w:val="Normal"/>
        <w:ind w:firstLine="709"/>
        <w:jc w:val="both"/>
        <w:rPr/>
      </w:pPr>
      <w:r>
        <w:rPr>
          <w:sz w:val="28"/>
          <w:szCs w:val="28"/>
          <w:lang w:val="uk-UA"/>
        </w:rPr>
        <w:t xml:space="preserve">Считаем, что для нашего государства будет уместен более сдержанный подход в определении роли судебной практики. Но она должна быть определена вспомогательным источником права в хозяйственном законодательстве. Тогда ссылка к позиций судов высших инстанций будут иметь законный и действенный характер. Не вызывает сомнений тот факт, что позиции хозяйственных судов в государстве по тому или иному правовому вопросу в дальнейшем найдут отклик и в хозяйственных отношениях вне стен суда. Предоставление судебной практике статуса формы права сделает судебный процесс более предсказуемым, а хозяйственные отношения – стабильными. </w:t>
      </w:r>
    </w:p>
    <w:p>
      <w:pPr>
        <w:pStyle w:val="Normal"/>
        <w:ind w:firstLine="709"/>
        <w:jc w:val="both"/>
        <w:rPr>
          <w:sz w:val="28"/>
          <w:szCs w:val="28"/>
          <w:lang w:val="uk-UA"/>
        </w:rPr>
      </w:pPr>
      <w:r>
        <w:rPr>
          <w:sz w:val="28"/>
          <w:szCs w:val="28"/>
          <w:lang w:val="uk-UA"/>
        </w:rPr>
        <w:t>Таким образом  из-за противоречивости законодательства, суд не может не принимать решений, формулирующих правоположения о надлежащем регулирование спорных отношений. Каждый день, рассматривая сотни или даже тысячи хозяйственных дел, суды вырабатывают правовые позиции относительно применения той или иной правовой нормы, устанавливают дефиниции в законодательстве неопределенных понятий, создаются новые правовые нормы. Официальных разъяснений и обобщений надо ждать годами, в то время когда уже сейчас нужно решать новые и новые дела. В таких случаях надо обращаться к вспомогательным нормативным источникам, в частности, обычам и судебной практики, которые существуют на момент рассмотрения дел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4"/>
      <w:numFmt w:val="decimal"/>
      <w:lvlText w:val="%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55" w:before="270" w:after="210"/>
      <w:outlineLvl w:val="0"/>
    </w:pPr>
    <w:rPr>
      <w:rFonts w:ascii="Arial" w:hAnsi="Arial" w:cs="Arial"/>
      <w:color w:val="000000"/>
      <w:kern w:val="2"/>
      <w:sz w:val="30"/>
      <w:szCs w:val="30"/>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3FA5BE"/>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13:22:00Z</dcterms:created>
  <dc:creator>User</dc:creator>
  <dc:description/>
  <cp:keywords/>
  <dc:language>en-US</dc:language>
  <cp:lastModifiedBy>Evgeniya Pokhilko</cp:lastModifiedBy>
  <dcterms:modified xsi:type="dcterms:W3CDTF">2023-09-24T20:48:00Z</dcterms:modified>
  <cp:revision>4</cp:revision>
  <dc:subject/>
  <dc:title>Господарське законодавство та його роль у розвитку ринкових відносин</dc:title>
</cp:coreProperties>
</file>